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аркив Ольга Дмитриевна,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16, г. Березники, Пермский край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сследовательских умений на уроках окружающего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е современного образования лежит системно - деятельностный подход, при котором обучающийся должен научиться самостоятельно ставить учебные цели, искать пути их решения, контролировать и оценивать свои достижения. Задача учителя развить у учащегося готовность к поиску новой информации, новых способов мышления, наблюдению – иными словами – исследовательского отношения к миру и самому себе, что непосредственно связано с развитием познавательных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о как замотивировать </w:t>
      </w:r>
      <w:r>
        <w:rPr>
          <w:rFonts w:cs="Times New Roman" w:ascii="Times New Roman" w:hAnsi="Times New Roman"/>
          <w:sz w:val="32"/>
        </w:rPr>
        <w:t xml:space="preserve">ребёнка </w:t>
      </w:r>
      <w:r>
        <w:rPr>
          <w:rFonts w:cs="Times New Roman" w:ascii="Times New Roman" w:hAnsi="Times New Roman"/>
          <w:sz w:val="28"/>
        </w:rPr>
        <w:t>к выполнению исследовательской работы? Очень важно, чтобы ребёнок на первом этапе своего обучения в школе мог увидеть всё многообразие окружающей действительности, удивиться её тайнам и в процессе их познания испытать восторг открыт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 зависеть это будет от методов препода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таких методов - проблемно-исследовательский</w:t>
      </w:r>
      <w:r>
        <w:rPr>
          <w:rFonts w:cs="Times New Roman" w:ascii="Times New Roman" w:hAnsi="Times New Roman"/>
          <w:sz w:val="28"/>
        </w:rPr>
        <w:t xml:space="preserve">,  моделирующий процесс открытия ребёнком новых знаний о мире. </w:t>
      </w:r>
      <w:r>
        <w:rPr>
          <w:rFonts w:cs="Times New Roman" w:ascii="Times New Roman" w:hAnsi="Times New Roman"/>
          <w:sz w:val="28"/>
          <w:szCs w:val="28"/>
        </w:rPr>
        <w:t>Применение данного метода позволяет быть ребёнку в  позиции активного исследователя, познающего окружающий мир. Этот метод обеспечивает высокий уровень самостоятельности ребёнка в процессе учения, а также позволяет так построить учебный процесс, что в его центре находится ребёнок со своими вопросами и интересами, а не учитель с «правильным знанием, которое он должен передать детям в «готовом виде</w:t>
      </w:r>
      <w:r>
        <w:rPr>
          <w:rFonts w:cs="Times New Roman" w:ascii="Times New Roman" w:hAnsi="Times New Roman"/>
          <w:sz w:val="36"/>
          <w:szCs w:val="28"/>
        </w:rPr>
        <w:t xml:space="preserve">». </w:t>
      </w:r>
      <w:r>
        <w:rPr>
          <w:rFonts w:cs="Times New Roman" w:ascii="Times New Roman" w:hAnsi="Times New Roman"/>
          <w:sz w:val="28"/>
        </w:rPr>
        <w:t xml:space="preserve"> Важно и то, что проблемно-исследовательский метод предполагает не только индивидуальную, но и групповую работу, что позволяет сформировать коммуникативн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Что поможет организовать учебный процесс так, чтобы у учащихся развивались  мыслительные  и исследовательские умения, необходимые для самостоятельного уч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-  знание методики проведения учебного исследования, каждый этап которого соотносится с  различными звеньями продуктивного мыслительного акта</w:t>
      </w:r>
      <w:r>
        <w:rPr>
          <w:rFonts w:cs="Times New Roman" w:ascii="Times New Roman" w:hAnsi="Times New Roman"/>
          <w:sz w:val="36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Эта последовательность этапов и характеризует сущность методики обучения, в основе которой лежит проблемно-исследовательский мет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звестно, что существуют две основные разновидности мыслительного процесса - индукция и дедукция. В связи с наличием двух основных разновидностей мыслительного процесса выделяют две основные разновидности методики исследования - индуктивного и дедуктив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педагогической практике чаще использую уроки индуктивного типа. Предлагаю рассмотреть поэтапную методику преподавания данного типа ур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стоит из шести этап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этап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Этап мотивации, или создания проблемной ситуации</w:t>
      </w:r>
      <w:r>
        <w:rPr>
          <w:rFonts w:cs="Times New Roman" w:ascii="Times New Roman" w:hAnsi="Times New Roman"/>
          <w:sz w:val="28"/>
          <w:szCs w:val="28"/>
        </w:rPr>
        <w:t>. В случае индуктивного исследования смысл мотивации заключается в том, чтобы у учащегося возник вопрос, и была сформулирована проблема, которая естественным образом вызовет необходимость поиска её решения. Так, например, урок окружающего мира во 2 классе. Программа «Школа России». Тема: «Какие бывают раст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с актуализации уже имеющихся знаний через практическую работу. Детям в группах выданы гербарии, рисунки. Задание -  склассифицировать предложенные растения на 2 группы и определить                                                          признак классификации. Уч-ся разделили их на лиственные и хвойные и определили признак классификации.  (Это вид листьев) Затем, после просмотра  картин  леса учитель просит найти другие признаки, по которым можно сгруппировать растения. Учащиеся задумываются. Затем кто-то замечает, что растения разные по высоте. Кто-то более внимательный обратил внимание на разную форму ств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появляются признаки классифик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6835</wp:posOffset>
                </wp:positionV>
                <wp:extent cx="1551940" cy="352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та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7.75pt;mso-wrap-distance-left:9.05pt;mso-wrap-distance-right:9.05pt;mso-wrap-distance-top:0pt;mso-wrap-distance-bottom:0pt;margin-top:6.0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сота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3895</wp:posOffset>
                </wp:positionH>
                <wp:positionV relativeFrom="paragraph">
                  <wp:posOffset>76835</wp:posOffset>
                </wp:positionV>
                <wp:extent cx="1980565" cy="49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волы или стебли (количество, толщи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39.25pt;mso-wrap-distance-left:9.05pt;mso-wrap-distance-right:9.05pt;mso-wrap-distance-top:0pt;mso-wrap-distance-bottom:0pt;margin-top:6.0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волы или стебли (количество, толщ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2295</wp:posOffset>
                </wp:positionH>
                <wp:positionV relativeFrom="paragraph">
                  <wp:posOffset>144145</wp:posOffset>
                </wp:positionV>
                <wp:extent cx="110426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ид листь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2.45pt;mso-wrap-distance-left:9.05pt;mso-wrap-distance-right:9.05pt;mso-wrap-distance-top:0pt;mso-wrap-distance-bottom:0pt;margin-top:11.35pt;mso-position-vertical-relative:text;margin-left:34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ид лист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 мы сможем определить, если исследуем растения леса по данным признакам?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лушав детей, учитель записывает вопрос исследования:  </w:t>
      </w:r>
      <w:r>
        <w:rPr>
          <w:rFonts w:cs="Times New Roman" w:ascii="Times New Roman" w:hAnsi="Times New Roman"/>
          <w:b/>
          <w:i/>
          <w:sz w:val="28"/>
          <w:szCs w:val="28"/>
        </w:rPr>
        <w:t>на какие группы  можно разделить растения леса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цель исследования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 выделить новые группы растений,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выявить их общие признаки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получить новые знания о раст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ние проблемы или исследовательского вопроса знаменует завершение первого этапа индуктивного исследования – мотивации -  и означает плавный переход ко второму этапу - этапу исследования. </w:t>
      </w:r>
    </w:p>
    <w:p>
      <w:pPr>
        <w:pStyle w:val="Style17"/>
        <w:ind w:left="0" w:firstLine="709"/>
        <w:jc w:val="both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Исследование</w:t>
      </w:r>
      <w:r>
        <w:rPr>
          <w:sz w:val="28"/>
          <w:szCs w:val="28"/>
        </w:rPr>
        <w:t xml:space="preserve">. В ходе этапа обучающиеся занимаются поиском информации, работая малыми группами, что значительно расширяет информационно-поисковое поле для учащихся, позволяет посмотреть на проблему с разных сторон и разными глазами.  В данном случае их три. Каждой группе выданы: иллюстративный материал, гербарии,  информационные листы с материалами о деревьях – 1 группе учащихся, о кустарниках – 2 группе, о травянистых растениях  - 3 группе; таблица, в которую учащимся предлагается записывать из текстов  необходимую информацию.  С целью подготовки сообщения о найденных фактах каждой группе был предложен план (или помощник) ответа (см. Приложение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тем, как учащиеся начали работать, они познакомились с инструк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очитайте 3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Выпишите  названия растений в таблиц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Запишите в таблицу высоту растений, укажите количество стволов (стеблей). Опишите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Какие из этих растений хвойные, а какие лиственные? Отметьте в таблице знаком (+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Определите одно общее название для всех растений. Запишите это слово в таб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Выберите схематичный рисунок к вашей группе растений, приклейте его в табл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этап исследования в случае индукции завершается нахождением некоторого эскиза решения внутри каждой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бмен информацией.</w:t>
      </w:r>
      <w:r>
        <w:rPr>
          <w:rFonts w:cs="Times New Roman" w:ascii="Times New Roman" w:hAnsi="Times New Roman"/>
          <w:sz w:val="28"/>
          <w:szCs w:val="28"/>
        </w:rPr>
        <w:t xml:space="preserve"> На этом этапе учащиеся каждой группы демонстрируют заполненную таблицу, рассказывают о результатах своих исследований (см. 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ение своего и чужого мнений неизбежно вызывает необходимость дальнейшего анализа и синтеза новой информации в связи с имеющейся проблем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этап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Этап связывания  информации</w:t>
      </w:r>
      <w:r>
        <w:rPr>
          <w:rFonts w:cs="Times New Roman" w:ascii="Times New Roman" w:hAnsi="Times New Roman"/>
          <w:sz w:val="28"/>
          <w:szCs w:val="28"/>
        </w:rPr>
        <w:t xml:space="preserve"> часто называют этапом классификации, так как учащиеся находят общий связующий принцип, закономерность, общую идею, которая является результатом индуктивного исследования. Работа идёт сначала, по вопросам, направленным на понимание полученной информации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У нас произошёл обмен информацией о разных группах растений. Давайт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эту информацию обобщим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Сколько групп растений мы выделили? Назовите их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По каким признакам они отличаются друг от друга?  (по высоте,  количеству и толщине стволов или стеблей)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На какие группы по виду листьев мы разделили деревья и кустарники?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авайте ещё раз повторим новые знания, которые вы сегодня откры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 - со слайдами, на которых показаны отличия  разных групп растений. И в завершении – проходит динамичная игра с использованием физических упражнений «Деревья, кустарники, травы» Учитель демонстрирует растение, а дети должны изобразить, к какой группе оно относ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 этап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ефлексия</w:t>
      </w:r>
      <w:r>
        <w:rPr>
          <w:rFonts w:cs="Times New Roman" w:ascii="Times New Roman" w:hAnsi="Times New Roman"/>
          <w:sz w:val="28"/>
          <w:szCs w:val="28"/>
        </w:rPr>
        <w:t>. На этом этапе происходит возвращение к проблеме и оценивается то, в какой мере она ре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уроке  рефлексия проходит в форме заполнения схемы.  Чтобы её заполнить, учащимся необходимо ещё раз вспомнить, по каким признакам классифицировались растения на сегодняшнем уроке, и привести пример растений каждой группы из учебника (См. 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гулярное применение рассмотренной на уроках окружающего мира обеспечивает развитие исследовательских умений младших школьников. В ходе индивидуальных или групповых исследований дети учатся  выдвигать гипотезы, задавать исследовательские вопросы, планировать работу, проводить наблюдения и опыты для нахождения информации и проверки гипотез, учатся работать с информацией и представлять ее в виде простейших графиков, таблиц, рисунков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ощник отв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очитали  о таких растениях как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узнали, что высота этих растений от ___   до _____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рня у них отходит______ (количество стволов) Ствол у этих растений ____________________________________ (какой?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м словом эти растения называются 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и из них _________________, а другие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тично наши растения мы обозначили так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Style17"/>
        <w:ind w:left="72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76"/>
        <w:gridCol w:w="1259"/>
        <w:gridCol w:w="1279"/>
        <w:gridCol w:w="1352"/>
        <w:gridCol w:w="1273"/>
        <w:gridCol w:w="140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Название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колько стволов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акие стволы?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Высота раст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Лиственн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Хвойно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хематичный рисунок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Общее название растений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________________________________________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619760</wp:posOffset>
                </wp:positionV>
                <wp:extent cx="6257290" cy="1736090"/>
                <wp:effectExtent l="1905" t="190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1735920"/>
                          <a:chOff x="0" y="0"/>
                          <a:chExt cx="6257160" cy="1735920"/>
                        </a:xfrm>
                      </wpg:grpSpPr>
                      <wps:wsp>
                        <wps:cNvSpPr txBox="1"/>
                        <wps:spPr>
                          <a:xfrm>
                            <a:off x="1418760" y="0"/>
                            <a:ext cx="32385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7334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4080" y="905400"/>
                            <a:ext cx="15717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3960" y="905400"/>
                            <a:ext cx="17532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80440" y="933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92920" y="933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3800" y="933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5440" y="173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81920" y="173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0680" y="173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48.8pt;width:492.65pt;height:136.7pt" coordorigin="354,976" coordsize="9853,2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88;top:976;width:5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54;top:2402;width:2729;height: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998;top:2402;width:2474;height: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7447;top:2402;width:2760;height:6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3;top:2446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74;top:2446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9;top:2446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09;top:37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89;top:37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4;top:371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43:00Z</dcterms:created>
  <dc:creator>Admin</dc:creator>
  <dc:description/>
  <cp:keywords/>
  <dc:language>en-US</dc:language>
  <cp:lastModifiedBy>Молчанов Александр Алексеевич</cp:lastModifiedBy>
  <dcterms:modified xsi:type="dcterms:W3CDTF">2017-12-20T17:43:00Z</dcterms:modified>
  <cp:revision>2</cp:revision>
  <dc:subject/>
  <dc:title/>
</cp:coreProperties>
</file>